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BPRO Lanczos bidiagonalization with partial reorthog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BPRO computes the Lanczos bidiagonalization of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using the  with partial reorthogon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_k,B_k,V_k,R,ierr,work] = LANBPRO(A,K,R0,OPTIONS,U_old,B_old,V_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U_k,B_k,V_k,R,ierr,work] = LANBPRO('Afun','Atransfun',M,N,K,R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PTIONS,U_old,B_old,V_ol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K steps of the Lanczos bidiagonalization algorithm with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thogonalization (BPRO) with M-by-1 starting vector R0, produ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bidiagonal K-by-K matrix B_k, an N-by-K matrix V_k, an M-by-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U_k and a M-by-1 vecto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*V_k = U_k*B_k +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orthogonalization is used to keep the columns of V_K and U_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orthog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(DIAG((EYE(K) - V_K'*V_K))) &lt;= OPTIONS.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(DIAG((EYE(K) - U_K'*U_K))) &lt;= OPTIONS.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k = LANBPRO(...) returns the bidiagonal matri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put argument is either a real matrix, 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name of an M-file which applies a linear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lumns of a given matrix. In the latter case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must be the name of an M-file which applies the trans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inear operator to the columns of a given matri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and fourth arguments must be M and N,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tructure is used to control the reorthogon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.delta:  Desired level of orthog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= sqrt(eps/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.eta  :  Level of orthogonality after reorthogon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= eps^(3/4)/sqrt(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cgs  :  Flag for switching between different re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iterated modified Gram-Schmidt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= iterated classical Gram-Schmi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elr  :  If OPTIONS.elr = 1 (default) then exte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orthogonalization is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one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If OPTIONS.onesided = 0 (default) the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U) and right (V) Lanczos vector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miorthog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.onesided = 1 then only the columns of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orthogo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.onesided = -1 then only the columns of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orthogo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wai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The progress of the algorithm is display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R0, U_old, B_old, and V_old are provided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artial Lanczos bidiagonalization of A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_old = U_old B_old + R0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factorization is extended to dimension K x 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Lanczos bidiagonalization algorithm with R0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rray work contains information about the work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thogonalizing the u- and v-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= [ RU  P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 RV  PV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 = Number of reorthogonalizations o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 = Number of inner products used in reorthogonaliz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V = Number of reorthogonalizations of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= Number of inner products used in reorthogonalizing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 Larsen, Ph.D. Thesis, Aarhus Universit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H. Golub &amp; C. F. Van Loan, "Matrix Comput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., Johns Hopkins, 1996.  Section 9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N. Parlett, ``The Symmetric Eigenvalue Problem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Englewood Cliffs, NJ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. Simon, ``The Lanczos algorithm with partial reorthogonalization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Comp. 42 (1984), no. 165, 115--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mus Munk Larsen, DAIMI,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